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42" w:hanging="0"/>
        <w:rPr>
          <w:b/>
          <w:b/>
          <w:bCs w:val="false"/>
        </w:rPr>
      </w:pPr>
      <w:r>
        <w:rPr>
          <w:b/>
          <w:bCs w:val="false"/>
        </w:rPr>
        <w:t>Predkladacia s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Materiál je na rokovanie vlády SR predkladaný ako iniciatívny v zmysle cieľov a priorít Stratégie energetickej bezpečnosti SR s výhľadom do roku 2030, ktorú vláda SR schválila </w:t>
        <w:br/>
        <w:t>15. októbra 2008 uznesením vlády SR č. 732/2008. P</w:t>
      </w:r>
      <w:r>
        <w:rPr>
          <w:szCs w:val="20"/>
        </w:rPr>
        <w:t xml:space="preserve">redchádzajúce materiály riešiace predmetnú problematiku boli schválené uzneseniami vlády SR č. 356/2005 a č. 639/2006 na obdobie rokov 2005 – 2010 a predložený materiál navrhuje predĺžiť </w:t>
      </w:r>
      <w:r>
        <w:rPr/>
        <w:t>využívanie domáceho uhlia pri výrobe elektriny vo všeobecnom hospodárskom záujme</w:t>
      </w:r>
      <w:r>
        <w:rPr>
          <w:szCs w:val="20"/>
        </w:rPr>
        <w:t xml:space="preserve"> (ďalej „VHZ“) na ďalšie obdobie.</w:t>
      </w:r>
    </w:p>
    <w:p>
      <w:pPr>
        <w:pStyle w:val="Zkladntext2"/>
        <w:ind w:right="485" w:hanging="0"/>
        <w:jc w:val="both"/>
        <w:rPr>
          <w:szCs w:val="20"/>
        </w:rPr>
      </w:pPr>
      <w:r>
        <w:rPr>
          <w:szCs w:val="20"/>
        </w:rPr>
      </w:r>
    </w:p>
    <w:p>
      <w:pPr>
        <w:pStyle w:val="Zkladntext2"/>
        <w:ind w:right="23" w:firstLine="708"/>
        <w:jc w:val="both"/>
        <w:rPr/>
      </w:pPr>
      <w:r>
        <w:rPr/>
        <w:t xml:space="preserve">Materiál v úvode informuje o koncepčnom a legislatívnom rámci, v ktorom sa uplatňuje VHZ v Európskom spoločenstve. Ďalej rekapituluje skúsenosti s uplatňovaním VHZ na Slovensku v období rokov 2005 – 2010 a stručne popisuje postavenie uhlia v energetike Európskej únie a čiastočne aj vo svete. Materiál taktiež obsahuje štatistické údaje z oblasti ťažby uhlia na Slovensku, vrátane úlohy domáceho uhlia v elektroenergetike, ktorá bola popísaná v koncepčných materiáloch vypracovaných Ministerstvom hospodárstva SR v predchádzajúcom období, ako sú Surovinová politika, Energetická politika a Stratégia energetickej bezpečnosti SR. </w:t>
      </w:r>
    </w:p>
    <w:p>
      <w:pPr>
        <w:pStyle w:val="Zkladntext2"/>
        <w:ind w:right="23" w:hanging="0"/>
        <w:jc w:val="both"/>
        <w:rPr/>
      </w:pPr>
      <w:r>
        <w:rPr/>
      </w:r>
    </w:p>
    <w:p>
      <w:pPr>
        <w:pStyle w:val="Zkladntext2"/>
        <w:ind w:right="23" w:firstLine="708"/>
        <w:jc w:val="both"/>
        <w:rPr/>
      </w:pPr>
      <w:r>
        <w:rPr/>
        <w:t xml:space="preserve">V samotnom „Návrhu na predĺženie využívania domáceho uhlia pri výrobe elektriny vo všeobecnom hospodárskom záujme“ ministerstvo hospodárstva uvádza bilanciu zásob uhlia na otvorených ložiskách a zároveň navrhuje ťažobné kapacity pre obdobie rokov 2011 – 2020 s výhľadom do roku 2035. Z týchto kapacít, ako aj z predpokladaného vývoja inštalovaného elektrického výkonu Elektrární Nováky (ENO), patriacej spoločnosti Slovenské elektrárne, a.s., a z vývoja spotreby domáceho uhlia navrhuje ročné objemy výroby a dodávok elektriny. </w:t>
      </w:r>
    </w:p>
    <w:p>
      <w:pPr>
        <w:pStyle w:val="Zkladntext2"/>
        <w:ind w:right="23" w:hanging="0"/>
        <w:jc w:val="both"/>
        <w:rPr/>
      </w:pPr>
      <w:r>
        <w:rPr/>
      </w:r>
    </w:p>
    <w:p>
      <w:pPr>
        <w:pStyle w:val="Zkladntext2"/>
        <w:ind w:right="23" w:firstLine="708"/>
        <w:jc w:val="both"/>
        <w:rPr/>
      </w:pPr>
      <w:r>
        <w:rPr/>
        <w:t xml:space="preserve">Hlavným dôvodom na predloženie tohto návrhu je potreba  udržať bezpečnosť dodávok elektriny na Slovensku.  Nemenej významným dôvodom je aj udržanie zamestnanosti a sociálnej kohézie v regiónoch s ťažbou uhlia, zvlášť v súčasnej situácii poznačenej finančnou a hospodárskou krízou. </w:t>
      </w:r>
    </w:p>
    <w:p>
      <w:pPr>
        <w:pStyle w:val="Zkladntext2"/>
        <w:ind w:right="23" w:firstLine="708"/>
        <w:jc w:val="both"/>
        <w:rPr/>
      </w:pPr>
      <w:r>
        <w:rPr/>
      </w:r>
    </w:p>
    <w:p>
      <w:pPr>
        <w:pStyle w:val="Zkladntext2"/>
        <w:ind w:right="23" w:firstLine="708"/>
        <w:jc w:val="both"/>
        <w:rPr/>
      </w:pPr>
      <w:r>
        <w:rPr/>
        <w:t xml:space="preserve">Návrh je taktiež v kontexte obnovy, modernizácie a rozvoja ENO, u ktorých sa predpokladá budúci pozitívny dopad na životné prostredie. Náklady na VHZ nemajú dopad na verejný rozpočet. </w:t>
      </w:r>
    </w:p>
    <w:p>
      <w:pPr>
        <w:pStyle w:val="Zkladntext2"/>
        <w:ind w:right="23" w:firstLine="708"/>
        <w:jc w:val="both"/>
        <w:rPr/>
      </w:pPr>
      <w:r>
        <w:rPr/>
      </w:r>
    </w:p>
    <w:p>
      <w:pPr>
        <w:pStyle w:val="Zkladntext2"/>
        <w:ind w:right="23" w:firstLine="708"/>
        <w:jc w:val="both"/>
        <w:rPr/>
      </w:pPr>
      <w:r>
        <w:rPr/>
        <w:t>Materiál bol predmetom medzirezortného pripomienkového konania, ktoré prebehlo pod pôvodným číslom 2149/2009-1000 a v rámci ktorého boli uplatnené pripomienky len odporúčacieho charakteru. Relevantné pripomienky boli do materiálu zapracované a na rokovanie vlády SR ho Ministerstvo hospodárstva SR predkladá bez rozporov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"/>
      <w:outlineLvl w:val="6"/>
    </w:pPr>
    <w:rPr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Cs/>
      <w:szCs w:val="20"/>
      <w:lang w:val="sk-SK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kladnystyl">
    <w:name w:val="Zakladny sty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Vlada">
    <w:name w:val="Vlada"/>
    <w:basedOn w:val="Normal"/>
    <w:qFormat/>
    <w:pPr>
      <w:autoSpaceDE w:val="false"/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autoSpaceDE w:val="false"/>
      <w:spacing w:before="360" w:after="0"/>
    </w:pPr>
    <w:rPr>
      <w:b/>
      <w:bCs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42:00Z</dcterms:created>
  <dc:creator>ravaszova</dc:creator>
  <dc:description/>
  <cp:keywords/>
  <dc:language>en-US</dc:language>
  <cp:lastModifiedBy>sembera</cp:lastModifiedBy>
  <cp:lastPrinted>2010-01-11T10:42:00Z</cp:lastPrinted>
  <dcterms:modified xsi:type="dcterms:W3CDTF">2010-01-11T09:43:00Z</dcterms:modified>
  <cp:revision>9</cp:revision>
  <dc:subject/>
  <dc:title>MINISTERSTVO  HOSPODÁRSTVA  SLOVENSKEJ  REPUBLIKY</dc:title>
</cp:coreProperties>
</file>